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ning Storyboard for Photo Stor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s 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>
          <w:trHeight w:val="1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for Sl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for Nar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for Sl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for Nar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for Sl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for Nar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for Sl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for Nar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for Sl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for Nar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for Sl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for Nar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for Sl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for Nar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for Sl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for Nar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for Sl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for Nar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for Sl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 for Nar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lide Number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tle for Sli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es for Narr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72"/>
        <w:gridCol w:w="4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lide Number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tle for Sli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es for Narr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ulabel">
    <w:name w:val="micu.label"/>
    <w:basedOn w:val="Normal"/>
    <w:qFormat/>
    <w:pPr>
      <w:spacing w:before="0" w:after="40"/>
    </w:pPr>
    <w:rPr>
      <w:rFonts w:ascii="Helvetica" w:hAnsi="Helvetica" w:eastAsia="Times" w:cs="Helvetica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ciufooterodd">
    <w:name w:val="mciu footer-odd"/>
    <w:basedOn w:val="Footer"/>
    <w:qFormat/>
    <w:pPr/>
    <w:rPr>
      <w:rFonts w:ascii="Helvetica" w:hAnsi="Helvetica" w:cs="Helvetica"/>
      <w:b/>
      <w:sz w:val="20"/>
      <w:szCs w:val="20"/>
    </w:rPr>
  </w:style>
  <w:style w:type="paragraph" w:styleId="Mciufootereven">
    <w:name w:val="mciu footer-even"/>
    <w:basedOn w:val="Mciufooterod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4:00Z</dcterms:created>
  <dc:creator>Key</dc:creator>
  <dc:description/>
  <dc:language>en-US</dc:language>
  <cp:lastModifiedBy>Acer</cp:lastModifiedBy>
  <dcterms:modified xsi:type="dcterms:W3CDTF">2011-03-03T09:54:00Z</dcterms:modified>
  <cp:revision>2</cp:revision>
  <dc:subject/>
  <dc:title>Planning Storyboard for Photo Story</dc:title>
</cp:coreProperties>
</file>